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ple 1.1: A Partial ToolHelp Library Implementation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#include “ntdll.h”</w:t>
      </w:r>
    </w:p>
    <w:p>
      <w:pPr>
        <w:pStyle w:val="C2"/>
        <w:rPr/>
      </w:pPr>
      <w:r>
        <w:rPr/>
        <w:t>#include &lt;tlhelp32.h&gt;</w:t>
      </w:r>
    </w:p>
    <w:p>
      <w:pPr>
        <w:pStyle w:val="C2"/>
        <w:rPr/>
      </w:pPr>
      <w:r>
        <w:rPr/>
        <w:t>#include &lt;stdio.h&gt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struct ENTRIES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Offse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Count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Index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() : Offset(0), Count(0), Index(0) {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(ULONG m, ULONG n) : Offset(m), Count(n), Index(0) {}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enum EntryType 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Process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ThreadType,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MaxType</w:t>
      </w:r>
    </w:p>
    <w:p>
      <w:pPr>
        <w:pStyle w:val="C2"/>
        <w:rPr/>
      </w:pPr>
      <w:r>
        <w:rPr/>
        <w:t>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NT::PSYSTEM_PROCESSES GetProcessesAndThreads(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x10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NT::PSYSTEM_PROCESSES sp = new NT::SYSTEM_PROCESSES[n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while (NT::ZwQuerySystemInformation(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</w:t>
      </w:r>
      <w:r>
        <w:rPr/>
        <w:t>NT::SystemProcessesAndThreadsInformation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</w:t>
      </w:r>
      <w:r>
        <w:rPr/>
        <w:t>sp, n * sizeof *sp, 0)</w:t>
      </w:r>
    </w:p>
    <w:p>
      <w:pPr>
        <w:pStyle w:val="C2"/>
        <w:rPr/>
      </w:pPr>
      <w:r>
        <w:rPr>
          <w:rFonts w:eastAsia="MCPdigital"/>
        </w:rPr>
        <w:t xml:space="preserve">           </w:t>
      </w:r>
      <w:r>
        <w:rPr/>
        <w:t>== STATUS_INFO_LENGTH_MISMATCH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elete [] sp, sp = new NT::SYSTEM_PROCESSES[n = n * 2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s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ProcessCount(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n++, done = p-&gt;NextEntryDelta =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n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ULONG ThreadCount(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n += p-&gt;ThreadCount, done = p-&gt;NextEntryDelta =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n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VOID AddProcesses(PPROCESSENTRY32 pe, NT::PSYSTEM_PROCESSES sp) 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dwSize = sizeof *pe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cntUsage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ProcessID = p-&gt;Process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DefaultHeapID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ModuleID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cntThreads = p-&gt;ThreadCount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th32ParentProcessID = p-&gt;InheritedFromProcessId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pcPriClassBase = p-&gt;BasePriority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-&gt;dwFlags = 0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printf(pe-&gt;szExeFile, “%.*ls”,</w:t>
      </w:r>
    </w:p>
    <w:p>
      <w:pPr>
        <w:pStyle w:val="C2"/>
        <w:rPr/>
      </w:pPr>
      <w:r>
        <w:rPr>
          <w:rFonts w:eastAsia="MCPdigital"/>
        </w:rPr>
        <w:t xml:space="preserve">                </w:t>
      </w:r>
      <w:r>
        <w:rPr/>
        <w:t>p-&gt;ProcessName.Length / 2, p-&gt;ProcessName.Buffer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pe++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VOID AddThreads(PTHREADENTRY32 te, NT::PSYSTEM_PROCESSES sp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done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NT::PSYSTEM_PROCESSES p = sp; !done;</w:t>
      </w:r>
    </w:p>
    <w:p>
      <w:pPr>
        <w:pStyle w:val="C2"/>
        <w:rPr/>
      </w:pPr>
      <w:r>
        <w:rPr>
          <w:rFonts w:eastAsia="MCPdigital"/>
        </w:rPr>
        <w:t xml:space="preserve">         </w:t>
      </w:r>
      <w:r>
        <w:rPr/>
        <w:t>p = NT::PSYSTEM_PROCESSES(PCHAR(p) + p-&gt;NextEntryDelta)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for (ULONG i = 0; i &lt; p-&gt;ThreadCount; i++) {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dwSize = sizeof *te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cntUsage = 0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 xml:space="preserve">te-&gt;th32ThreadID = DWORD(p-&gt;Threads[i].ClientId.UniqueThread); 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h32OwnerProcessID = p-&gt;ProcessId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pBasePri = p-&gt;Threads[i].BasePriority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tpDeltaPri = p-&gt;Threads[i].Priority</w:t>
      </w:r>
    </w:p>
    <w:p>
      <w:pPr>
        <w:pStyle w:val="C2"/>
        <w:rPr/>
      </w:pPr>
      <w:r>
        <w:rPr>
          <w:rFonts w:eastAsia="MCPdigital"/>
        </w:rPr>
        <w:t xml:space="preserve">                           </w:t>
      </w:r>
      <w:r>
        <w:rPr/>
        <w:t>- p-&gt;Threads[i].BasePriority;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-&gt;dwFlags =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te++;</w:t>
      </w:r>
    </w:p>
    <w:p>
      <w:pPr>
        <w:pStyle w:val="C2"/>
        <w:rPr>
          <w:rFonts w:ascii="Bembo" w:hAnsi="Bembo" w:cs="Bembo"/>
        </w:rPr>
      </w:pPr>
      <w:r>
        <w:rPr>
          <w:rFonts w:eastAsia="MCPdigital"/>
        </w:rPr>
        <w:t xml:space="preserve">        </w:t>
      </w:r>
      <w:r>
        <w:rPr/>
        <w:t>}</w:t>
      </w:r>
    </w:p>
    <w:p>
      <w:pPr>
        <w:pStyle w:val="C2"/>
        <w:rPr>
          <w:rFonts w:ascii="Bembo" w:hAnsi="Bembo" w:cs="Bembo"/>
        </w:rPr>
      </w:pPr>
      <w:r>
        <w:rPr>
          <w:rFonts w:cs="Bembo" w:ascii="Bembo" w:hAnsi="Bembo"/>
        </w:rPr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done = p-&gt;NextEntryDelta == 0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 xml:space="preserve">template&lt;class T&gt; </w:t>
      </w:r>
    </w:p>
    <w:p>
      <w:pPr>
        <w:pStyle w:val="C2"/>
        <w:rPr/>
      </w:pPr>
      <w:r>
        <w:rPr/>
        <w:t>BOOL GetEntry(HANDLE hSnapshot, T entry, bool first, EntryType ty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*entries = (ENTRIES*)MapViewOfFile(hSnapshot, FILE_MAP_WRITE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           </w:t>
      </w:r>
      <w:r>
        <w:rPr/>
        <w:t>0, 0, 0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ies == 0) return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BOOL rv = TRU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[type].Index = first ? 0 : entries[type].Index + 1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ies[type].Index &gt;= entries[type].Count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LastError(ERROR_NO_MORE_FILES), rv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entry-&gt;dwSize &lt; sizeof *entry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SetLastError(ERROR_INSUFFICIENT_BUFFER), rv = FALSE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rv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*entry = T(PCHAR(entries)+entries[type].Offset)[entries[type].Index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mapViewOfFile(entries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rv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HANDLE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CreateToolhelp32Snapshot(DWORD flags, DWORD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 xml:space="preserve">NT::PSYSTEM_PROCESSES sp = 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(flags &amp; (TH32CS_SNAPPROCESS | TH32CS_SNAPTHREAD))</w:t>
      </w:r>
    </w:p>
    <w:p>
      <w:pPr>
        <w:pStyle w:val="C2"/>
        <w:rPr/>
      </w:pPr>
      <w:r>
        <w:rPr>
          <w:rFonts w:eastAsia="MCPdigital"/>
        </w:rPr>
        <w:t xml:space="preserve">            </w:t>
      </w:r>
      <w:r>
        <w:rPr/>
        <w:t>? GetProcessesAndThreads() : 0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entries[MaxType]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LONG n = sizeof entries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PROCESS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ProcessType] = ENTRIES(n, ProcessCount(sp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ProcessType].Count * sizeof (PROCESSENTRY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THREAD) {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entries[ThreadType] = ENTRIES(n, ThreadCount(sp));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n += entries[ThreadType].Count * sizeof (THREADENTRY32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SECURITY_ATTRIBUTES sa = {sizeof sa, 0, (flags &amp; TH32CS_INHERIT) != 0}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HANDLE hMap = CreateFileMapping(HANDLE(0xFFFFFFFF), &amp;sa,</w:t>
      </w:r>
    </w:p>
    <w:p>
      <w:pPr>
        <w:pStyle w:val="C2"/>
        <w:rPr/>
      </w:pPr>
      <w:r>
        <w:rPr>
          <w:rFonts w:eastAsia="MCPdigital"/>
        </w:rPr>
        <w:t xml:space="preserve">                                    </w:t>
      </w:r>
      <w:r>
        <w:rPr/>
        <w:t xml:space="preserve">PAGE_READWRITE | SEC_COMMIT, 0, n, 0); 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ENTRIES *p = (ENTRIES*)MapViewOfFile(hMap, FILE_MAP_WRITE, 0, 0, 0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for (int i = 0; i &lt; MaxType; i++) p[i] = entries[i]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PROCESS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Processes(PPROCESSENTRY32(PCHAR(p) + entries[ProcessType].Offset),</w:t>
      </w:r>
    </w:p>
    <w:p>
      <w:pPr>
        <w:pStyle w:val="C2"/>
        <w:rPr/>
      </w:pPr>
      <w:r>
        <w:rPr>
          <w:rFonts w:eastAsia="MCPdigital"/>
        </w:rPr>
        <w:t xml:space="preserve">                     </w:t>
      </w:r>
      <w:r>
        <w:rPr/>
        <w:t>sp);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flags &amp; TH32CS_SNAPTHREAD)</w:t>
      </w:r>
    </w:p>
    <w:p>
      <w:pPr>
        <w:pStyle w:val="C2"/>
        <w:rPr/>
      </w:pPr>
      <w:r>
        <w:rPr>
          <w:rFonts w:eastAsia="MCPdigital"/>
        </w:rPr>
        <w:t xml:space="preserve">        </w:t>
      </w:r>
      <w:r>
        <w:rPr/>
        <w:t>AddThreads(PTHREADENTRY32(PCHAR(p) + entries[ThreadType].Offset),</w:t>
      </w:r>
    </w:p>
    <w:p>
      <w:pPr>
        <w:pStyle w:val="C2"/>
        <w:rPr/>
      </w:pPr>
      <w:r>
        <w:rPr>
          <w:rFonts w:eastAsia="MCPdigital"/>
        </w:rPr>
        <w:t xml:space="preserve">                   </w:t>
      </w:r>
      <w:r>
        <w:rPr/>
        <w:t>s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UnmapViewOfFile(p)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if (sp) delete [] sp;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hMap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Thread32First(HANDLE hSnapshot, PTHREADENTRY32 t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te, true, Thread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Thread32Next(HANDLE hSnapshot, PTHREADENTRY32 t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te, false, Thread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>Process32First(HANDLE hSnapshot, PPROCESSENTRY32 pe)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pe, true, ProcessType);</w:t>
      </w:r>
    </w:p>
    <w:p>
      <w:pPr>
        <w:pStyle w:val="C2"/>
        <w:rPr/>
      </w:pPr>
      <w:r>
        <w:rPr/>
        <w:t>}</w:t>
      </w:r>
    </w:p>
    <w:p>
      <w:pPr>
        <w:pStyle w:val="C2"/>
        <w:rPr/>
      </w:pPr>
      <w:r>
        <w:rPr/>
      </w:r>
    </w:p>
    <w:p>
      <w:pPr>
        <w:pStyle w:val="C2"/>
        <w:rPr/>
      </w:pPr>
      <w:r>
        <w:rPr/>
        <w:t>BOOL</w:t>
      </w:r>
    </w:p>
    <w:p>
      <w:pPr>
        <w:pStyle w:val="C2"/>
        <w:rPr/>
      </w:pPr>
      <w:r>
        <w:rPr/>
        <w:t>WINAPI</w:t>
      </w:r>
    </w:p>
    <w:p>
      <w:pPr>
        <w:pStyle w:val="C2"/>
        <w:rPr/>
      </w:pPr>
      <w:r>
        <w:rPr/>
        <w:t xml:space="preserve">Process32Next(HANDLE hSnapshot, PPROCESSENTRY32 pe) </w:t>
      </w:r>
    </w:p>
    <w:p>
      <w:pPr>
        <w:pStyle w:val="C2"/>
        <w:rPr/>
      </w:pPr>
      <w:r>
        <w:rPr/>
        <w:t>{</w:t>
      </w:r>
    </w:p>
    <w:p>
      <w:pPr>
        <w:pStyle w:val="C2"/>
        <w:rPr/>
      </w:pPr>
      <w:r>
        <w:rPr>
          <w:rFonts w:eastAsia="MCPdigital"/>
        </w:rPr>
        <w:t xml:space="preserve">    </w:t>
      </w:r>
      <w:r>
        <w:rPr/>
        <w:t>return GetEntry(hSnapshot, pe, false, ProcessType);</w:t>
      </w:r>
    </w:p>
    <w:p>
      <w:pPr>
        <w:pStyle w:val="CX"/>
        <w:rPr>
          <w:rFonts w:ascii="Bembo" w:hAnsi="Bembo" w:cs="Bembo"/>
        </w:rPr>
      </w:pPr>
      <w:r>
        <w:rPr/>
        <w:t>}</w:t>
      </w:r>
    </w:p>
    <w:p>
      <w:pPr>
        <w:pStyle w:val="Normal"/>
        <w:rPr>
          <w:rFonts w:ascii="Bembo" w:hAnsi="Bembo" w:cs="Bembo"/>
        </w:rPr>
      </w:pPr>
      <w:r>
        <w:rPr>
          <w:rFonts w:cs="Bembo" w:ascii="Bembo" w:hAnsi="Bemb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mbo ExtraBold">
    <w:charset w:val="00"/>
    <w:family w:val="auto"/>
    <w:pitch w:val="default"/>
  </w:font>
  <w:font w:name="MCPdigital">
    <w:charset w:val="00"/>
    <w:family w:val="auto"/>
    <w:pitch w:val="default"/>
  </w:font>
  <w:font w:name="Bemb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">
    <w:name w:val="HC"/>
    <w:qFormat/>
    <w:pPr>
      <w:widowControl/>
      <w:bidi w:val="0"/>
      <w:spacing w:lineRule="exact" w:line="240" w:before="400" w:after="120"/>
      <w:ind w:left="240" w:hanging="0"/>
    </w:pPr>
    <w:rPr>
      <w:rFonts w:ascii="Bembo ExtraBold" w:hAnsi="Bembo ExtraBold" w:eastAsia="Times New Roman" w:cs="Bembo ExtraBold"/>
      <w:color w:val="FFFFFF"/>
      <w:sz w:val="22"/>
      <w:szCs w:val="20"/>
      <w:lang w:val="en-US" w:eastAsia="zh-CN" w:bidi="hi-IN"/>
    </w:rPr>
  </w:style>
  <w:style w:type="paragraph" w:styleId="C2">
    <w:name w:val="C2"/>
    <w:next w:val="Normal"/>
    <w:qFormat/>
    <w:pPr>
      <w:widowControl/>
      <w:bidi w:val="0"/>
      <w:spacing w:lineRule="exact" w:line="160"/>
      <w:ind w:left="240" w:hanging="0"/>
    </w:pPr>
    <w:rPr>
      <w:rFonts w:ascii="MCPdigital" w:hAnsi="MCPdigital" w:eastAsia="Times New Roman" w:cs="MCPdigital"/>
      <w:color w:val="auto"/>
      <w:sz w:val="12"/>
      <w:szCs w:val="20"/>
      <w:lang w:val="en-US" w:eastAsia="zh-CN" w:bidi="hi-IN"/>
    </w:rPr>
  </w:style>
  <w:style w:type="paragraph" w:styleId="CX">
    <w:name w:val="CX"/>
    <w:basedOn w:val="C2"/>
    <w:qFormat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05:00Z</dcterms:created>
  <dc:creator>enduser</dc:creator>
  <dc:description/>
  <dc:language>en-US</dc:language>
  <cp:lastModifiedBy>enduser</cp:lastModifiedBy>
  <dcterms:modified xsi:type="dcterms:W3CDTF">2000-02-08T22:05:00Z</dcterms:modified>
  <cp:revision>2</cp:revision>
  <dc:subject/>
  <dc:title>Example 1</dc:title>
</cp:coreProperties>
</file>